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«Утверждаю»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</w:t>
      </w:r>
      <w:r>
        <w:rPr/>
        <w:t>Директор МБОУ «Гимназия № 125»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</w:t>
      </w:r>
      <w:r>
        <w:rPr/>
        <w:t>Советского района г. Казани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     </w:t>
      </w:r>
      <w:r>
        <w:rPr/>
        <w:t>__________ С.В. Ахмерова</w:t>
      </w:r>
    </w:p>
    <w:p>
      <w:pPr>
        <w:pStyle w:val="Normal"/>
        <w:ind w:left="4956" w:firstLine="708"/>
        <w:rPr/>
      </w:pPr>
      <w:r>
        <w:rPr/>
        <w:t xml:space="preserve">                                                          </w:t>
      </w:r>
      <w:r>
        <w:rPr/>
        <w:t>«___ » ________ 2021  г. приказ №____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График промежуточной аттестации за 2021/2022 учебный год </w:t>
      </w:r>
    </w:p>
    <w:p>
      <w:pPr>
        <w:pStyle w:val="Normal"/>
        <w:jc w:val="center"/>
        <w:rPr>
          <w:b/>
          <w:b/>
        </w:rPr>
      </w:pPr>
      <w:r>
        <w:rPr/>
        <w:t xml:space="preserve">за курс  9 класса экстерна  </w:t>
      </w:r>
      <w:r>
        <w:rPr>
          <w:b/>
        </w:rPr>
        <w:t>Гараева Булата Флерович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625" w:type="dxa"/>
        <w:jc w:val="left"/>
        <w:tblInd w:w="-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60"/>
        <w:gridCol w:w="992"/>
        <w:gridCol w:w="2558"/>
        <w:gridCol w:w="2367"/>
        <w:gridCol w:w="261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предм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межуточной аттест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систен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4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4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кимова Р.И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хмерова С.В.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4.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45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кимова Р.И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хмерова С.В.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английский язык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4.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45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мутдинова Л.Ш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отова Н.В.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. Всеобщая истор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4.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55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транина Т.И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гова Ю.А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еб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4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4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замутдинова Р.Р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шин А.А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4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4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замутдинова Р.Р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шин А.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05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обкова О.В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замова А.А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04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стирование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гова Ю.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транина Т.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4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4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ньева О.Н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трошина С.А..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5.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Юрова В.И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шин А.А.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4.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15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, практическая работа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льдеева Г.Г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ньева О.Н.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04.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40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ексеев В.С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кимова Р.И.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4.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льникова В.Ф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нуллина А.Н..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язы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4.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иннатова Э.С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кирова Р.Н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ли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4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иннатова Э.С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кирова Р.Н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04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ектная работа, бег на 60 м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лимова Е.В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ексеев В.С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иностранный язык (немецк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4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ннапова Л.К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ркина Р.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Заместитель директора по УР:__________________________________ А.А. Сергеева                                                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6:11:00Z</dcterms:created>
  <dc:creator>user</dc:creator>
  <dc:description/>
  <cp:keywords/>
  <dc:language>en-US</dc:language>
  <cp:lastModifiedBy>Пользователь Windows</cp:lastModifiedBy>
  <cp:lastPrinted>2021-09-08T17:35:00Z</cp:lastPrinted>
  <dcterms:modified xsi:type="dcterms:W3CDTF">2022-06-15T09:02:00Z</dcterms:modified>
  <cp:revision>80</cp:revision>
  <dc:subject/>
  <dc:title>«Утверждаю»</dc:title>
</cp:coreProperties>
</file>